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bieranie, transport i segregacja odpadó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4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3.12.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UPRATON- W-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Mapa ewidencyjna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Opłata skarb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